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10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Изготвяне на обследване за установяване на техническите характеристики, свързани с изискванията  по чл.169, ал.1 (т.1 -5) и ал.2 от ЗУТ,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” за обособена позиция №……………………………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5-03-20T12:18:00Z</dcterms:modified>
  <cp:revision>91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